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14415" cy="98425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80820" cy="112458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color w:val="1F497D"/>
          <w:sz w:val="32"/>
          <w:szCs w:val="32"/>
        </w:rPr>
      </w:pPr>
      <w:r>
        <w:rPr>
          <w:b/>
          <w:bCs/>
          <w:i/>
          <w:color w:val="1F497D"/>
          <w:sz w:val="32"/>
          <w:szCs w:val="32"/>
        </w:rPr>
        <w:t>CON L’EUROPA, INVESTIAMO NEL VOSTRO FUTURO</w:t>
      </w:r>
    </w:p>
    <w:p>
      <w:pPr>
        <w:pStyle w:val="Normal"/>
        <w:jc w:val="center"/>
        <w:rPr>
          <w:b/>
          <w:b/>
          <w:bCs/>
          <w:i/>
          <w:i/>
          <w:color w:val="1F497D"/>
          <w:sz w:val="32"/>
          <w:szCs w:val="32"/>
        </w:rPr>
      </w:pPr>
      <w:r>
        <w:rPr>
          <w:b/>
          <w:bCs/>
          <w:i/>
          <w:color w:val="1F497D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MA OPERATIVO NAZIONALE 2007 -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o “Convergenza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“</w:t>
      </w:r>
      <w:r>
        <w:rPr>
          <w:b/>
          <w:i/>
          <w:sz w:val="32"/>
          <w:szCs w:val="32"/>
        </w:rPr>
        <w:t>Competenze per lo sviluppo”</w:t>
      </w:r>
    </w:p>
    <w:p>
      <w:pPr>
        <w:pStyle w:val="Normal"/>
        <w:rPr>
          <w:b/>
          <w:b/>
        </w:rPr>
      </w:pPr>
      <w:r>
        <w:rPr>
          <w:b/>
        </w:rPr>
        <w:t>Prot. n. 5685/C18  del 06/11/201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RADUATORIE PROVVISORIE ESPERTI</w:t>
      </w:r>
    </w:p>
    <w:p>
      <w:pPr>
        <w:pStyle w:val="Normal"/>
        <w:rPr/>
      </w:pPr>
      <w:r>
        <w:rPr/>
        <w:t>Avverso alle suddette graduatorie è ammesso reclamo al Dirigente Scolastico entro cinque giorni dalla data di affissione. Decorso tale termine l’elenco dei selezionati diviene definitivo ed ha validità per il periodo di realizzazione del Pian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IONE C.1 FSE-2010-1455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</w:rPr>
        <w:t>TITOLO PROGETTO: “FLY AWAY</w:t>
      </w:r>
      <w:r>
        <w:rPr>
          <w:b/>
          <w:sz w:val="18"/>
          <w:szCs w:val="18"/>
        </w:rPr>
        <w:t>”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DICE 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TOLO PROGETTO: “ ROBOTLAND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O 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TO 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ITOLO PROGETTO: “BIOLAB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LIBERTO G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TALA’ 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LETTA 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UDICA C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TO G.</w:t>
            </w:r>
          </w:p>
        </w:tc>
        <w:tc>
          <w:tcPr>
            <w:tcW w:w="1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LUSO PER MANCANZA DEL TITOLO RICHIESTO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ITOLO PROGETTO: “ENGLISH 4 LIFE”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ACCIO 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IZIA A.</w:t>
            </w:r>
          </w:p>
        </w:tc>
        <w:tc>
          <w:tcPr>
            <w:tcW w:w="1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MADRELINGUA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ab/>
        <w:tab/>
        <w:tab/>
        <w:tab/>
        <w:tab/>
        <w:t>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ITOLO PROGETTO: “CAD 3D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OLOSI 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GGIO G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ITOLO PROGETTO: “PC PLANET:ECDL START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UGERI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O G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ANIA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 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GONIO N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OCCHIARO A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OSO 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EMI 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TO F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OFARO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ISI C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DONARO L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DICE A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ITOLO PROGETTO: “PC PLANET: ECDL COR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UGERI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O G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ANIA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 F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GONIO N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OCCHIARO A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OSO 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EMI 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TO F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OFARO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ISI C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DONARO L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DICE A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BELLO L.</w:t>
            </w:r>
          </w:p>
        </w:tc>
        <w:tc>
          <w:tcPr>
            <w:tcW w:w="1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CLUSO PER DOMANDA PRESENTATA OLTRE I TEMIN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ZIONE</w:t>
      </w:r>
      <w:r>
        <w:rPr/>
        <w:t xml:space="preserve"> </w:t>
      </w:r>
      <w:r>
        <w:rPr>
          <w:b/>
        </w:rPr>
        <w:t xml:space="preserve">D.1 - FSE-2010-542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ITOLO PROGETTO: “STRUMENTI PER AMMINISTRATORE DI RETI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TO 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ITOLO PROGETTO: “ECDL docent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"/>
        <w:gridCol w:w="1718"/>
        <w:gridCol w:w="1762"/>
        <w:gridCol w:w="1838"/>
        <w:gridCol w:w="2160"/>
        <w:gridCol w:w="1680"/>
        <w:gridCol w:w="1402"/>
        <w:gridCol w:w="1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DIDA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I DI STU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DI INSEGNAMEN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 IN QUESTA ISTITUZIONE SCOLASTI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IN PROGETTI PON POR IN ALTRE ISTITUZIONI SCOLA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BBLICAZIONI INERENTI IL SETTORE DI PERTINEN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LAVORATIV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OQU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UGERI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O G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ANIA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TO 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GONIO N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OCCHIARO A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OSO 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TO F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DONARO L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Il Dirigente 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Prof.re Donato Biuso)           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19:00Z</dcterms:created>
  <dc:creator>evaluation copy</dc:creator>
  <dc:description/>
  <cp:keywords/>
  <dc:language>en-US</dc:language>
  <cp:lastModifiedBy>aspitaleri</cp:lastModifiedBy>
  <cp:lastPrinted>2010-11-06T12:57:00Z</cp:lastPrinted>
  <dcterms:modified xsi:type="dcterms:W3CDTF">2010-11-06T12:13:00Z</dcterms:modified>
  <cp:revision>53</cp:revision>
  <dc:subject/>
  <dc:title/>
</cp:coreProperties>
</file>